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  <w:lang w:val="hr-HR"/>
        </w:rPr>
        <w:t>Poštovani korisniče ovog programa !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  <w:lang w:val="hr-HR"/>
        </w:rPr>
        <w:t>Ako ste namjeravali zamijeniti stare zvučnike na vašem računalu,sada je krajnje vrijeme da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>kupite nove zvučnike sa bas bufferom, jer ovaj program nema svrhe koristiti ako čujete zvuk melodije kao na starom tranzistoru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>Ovaj glazbeni program pruža više od zabave, ima puno prednosti ispred nota na papiru ; možete čuti note koje vidite u crtovlju , svake dionice pojedinačno ili svih dionica zajedno – kako izaberete. Kod kuće zapravo vježbate sa ostalim tamburašima svoju dionicu !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u w:val="single"/>
          <w:lang w:val="hr-HR"/>
        </w:rPr>
      </w:pPr>
      <w:r>
        <w:rPr>
          <w:rFonts w:cs="Arial" w:ascii="Comic Sans MS" w:hAnsi="Comic Sans MS"/>
          <w:b/>
          <w:sz w:val="22"/>
          <w:szCs w:val="22"/>
          <w:u w:val="single"/>
          <w:lang w:val="hr-HR"/>
        </w:rPr>
        <w:t>Prije nego instalirate Encore 4.5.3. napravite slijedeće :</w:t>
      </w:r>
    </w:p>
    <w:p>
      <w:pPr>
        <w:pStyle w:val="Normal"/>
        <w:ind w:left="-360" w:hanging="0"/>
        <w:rPr/>
      </w:pPr>
      <w:r>
        <w:rPr>
          <w:rFonts w:cs="Arial" w:ascii="Comic Sans MS" w:hAnsi="Comic Sans MS"/>
          <w:b/>
          <w:sz w:val="22"/>
          <w:szCs w:val="22"/>
          <w:lang w:val="hr-HR"/>
        </w:rPr>
        <w:t>-Kopirajte sve upute i partiture sa CD-a u poseban folder na Vaš hard disk.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 xml:space="preserve">- upišite serijski broj na papir 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 xml:space="preserve">Kada pokrenete instalaciju Encore 4.5.3. ,upišite serijski broj: 1-B142307328-212 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/>
      </w:pPr>
      <w:r>
        <w:rPr>
          <w:rFonts w:cs="Arial" w:ascii="Comic Sans MS" w:hAnsi="Comic Sans MS"/>
          <w:b/>
          <w:sz w:val="22"/>
          <w:szCs w:val="22"/>
          <w:u w:val="single"/>
          <w:lang w:val="hr-HR"/>
        </w:rPr>
        <w:t>Kada završi instalacija: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hr-HR"/>
        </w:rPr>
        <w:t>-Pokrenite Start( lijevo dolje na ekranu !!! ),a zatim pronađite u Svim programima :Encore  4.5.3- crna ikona sa bijelim E, a zatim je pošaljite na radnu površinu (  napravite prečac ).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/>
      </w:pPr>
      <w:r>
        <w:rPr>
          <w:rFonts w:cs="Arial" w:ascii="Comic Sans MS" w:hAnsi="Comic Sans MS"/>
          <w:b/>
          <w:sz w:val="22"/>
          <w:szCs w:val="22"/>
          <w:u w:val="single"/>
          <w:lang w:val="hr-HR"/>
        </w:rPr>
        <w:t>Encore partiture (sve dionice instrumenata) otvarate na slijedeći način: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  </w:t>
      </w:r>
      <w:r>
        <w:rPr>
          <w:rFonts w:cs="Arial" w:ascii="Comic Sans MS" w:hAnsi="Comic Sans MS"/>
          <w:b/>
          <w:sz w:val="22"/>
          <w:szCs w:val="22"/>
          <w:lang w:val="hr-HR"/>
        </w:rPr>
        <w:t xml:space="preserve">- Na radnoj površini otvorite ikonu E: otvorite gornji meni  «File » ,a unutar njega opciju 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hr-HR"/>
        </w:rPr>
        <w:t>« open file », mjesto gdje ste spremili datoteku s partiturama.</w:t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  <w:lang w:val="hr-HR"/>
        </w:rPr>
        <w:t xml:space="preserve">- Izaberite jednu partituru i kada je otvorite, pojaviti će se partitura a iznad nje alatna         traka. Otvorite gornji meni «Setup » i prvi padajući meni ˝MIDI setup ˝...u kojem morate promijeniti postavke MIDI out : u  port A i port B izaberite drugu opciju umjesto˝(none) ˝.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>-Tek tada ćete čuti zvuk kada pokrenete zeleni trokutić (gore u alatnoj traci) za  reprodukciju pjesme (kao na kasetofonu ).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hr-HR"/>
        </w:rPr>
        <w:t>-Otvorite padajući meni « Windows» a unutar njega izaberite 2 opcije: ˝Staff Sheet ˝ i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 </w:t>
      </w:r>
      <w:r>
        <w:rPr>
          <w:rFonts w:cs="Arial" w:ascii="Comic Sans MS" w:hAnsi="Comic Sans MS"/>
          <w:b/>
          <w:sz w:val="22"/>
          <w:szCs w:val="22"/>
          <w:lang w:val="hr-HR"/>
        </w:rPr>
        <w:t>˝Tolbar ˝. Ikonom ih prebacite desno dolje i desno gore na vašem ekranu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 xml:space="preserve">Ako želite brzo dobiti izgled Toolbara kao što je moj kod kuće,kopirate sa CD-a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hr-HR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hr-HR"/>
        </w:rPr>
        <w:t>ENC  TOOL  i zaljepite u Program Files – Encore folder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>-Otvorite gornji meni «Setup » i izaberite zadnju opciju ˝Save Preferences ˝, kako biste sačuvali u postavkama programa navedene promjene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/>
      </w:pPr>
      <w:r>
        <w:rPr>
          <w:rFonts w:cs="Arial" w:ascii="Comic Sans MS" w:hAnsi="Comic Sans MS"/>
          <w:b/>
          <w:sz w:val="22"/>
          <w:szCs w:val="22"/>
          <w:lang w:val="hr-HR"/>
        </w:rPr>
        <w:t>Ako želite čuti pojedinačne dionice, u ˝Staff Sheet ˝ tablici sa dionicama : bis 1, bis 2…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>okomiti stupac « solo»  izaberite jednu ili više dionica koje želite čuti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 xml:space="preserve">( npr. brač 1 ,bas ,bugarija ) tako da kliknete u praznu kockicu pored dionice u okomitom  stupcu « solo ». To možete raditi i za vrijeme reproduciranja glazbe.  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 xml:space="preserve">Ako želite  pisati  novu kompoziciju, da uštedite vrijeme na pripremi  za pisanje u partituri, uvijek kopirajte priloženu Encore ˝praznu partituru ˝, upišete na kopiju ime nove kompozicije i možete početi… 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u w:val="single"/>
          <w:lang w:val="hr-HR"/>
        </w:rPr>
      </w:pPr>
      <w:r>
        <w:rPr>
          <w:rFonts w:cs="Arial" w:ascii="Comic Sans MS" w:hAnsi="Comic Sans MS"/>
          <w:b/>
          <w:sz w:val="22"/>
          <w:szCs w:val="22"/>
          <w:u w:val="single"/>
          <w:lang w:val="hr-HR"/>
        </w:rPr>
        <w:t>Važno;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  <w:t>Pokrečite program preko ikone Encore 4.5.3. na dekstopu ekrana, kako  je opisano u gornjem tekstu.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p>
      <w:pPr>
        <w:pStyle w:val="Normal"/>
        <w:ind w:left="-360" w:hanging="0"/>
        <w:rPr/>
      </w:pPr>
      <w:r>
        <w:rPr>
          <w:rFonts w:cs="Arial" w:ascii="Comic Sans MS" w:hAnsi="Comic Sans MS"/>
          <w:b/>
          <w:sz w:val="22"/>
          <w:szCs w:val="22"/>
          <w:lang w:val="hr-HR"/>
        </w:rPr>
        <w:t>Na CD-u svakako otvorite Encore - Upute za rad, pisane u Wordu i pročitajte ,sve što   trebate znati - tamo piše !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sz w:val="22"/>
          <w:szCs w:val="22"/>
          <w:lang w:val="hr-HR"/>
        </w:rPr>
      </w:pPr>
      <w:r>
        <w:rPr>
          <w:rFonts w:cs="Arial" w:ascii="Comic Sans MS" w:hAnsi="Comic Sans MS"/>
          <w:b/>
          <w:sz w:val="22"/>
          <w:szCs w:val="22"/>
          <w:lang w:val="hr-HR"/>
        </w:rPr>
      </w:r>
    </w:p>
    <w:sectPr>
      <w:type w:val="nextPage"/>
      <w:pgSz w:w="11906" w:h="16838"/>
      <w:pgMar w:left="1417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3:00Z</dcterms:created>
  <dc:creator>basic</dc:creator>
  <dc:description/>
  <cp:keywords/>
  <dc:language>en-US</dc:language>
  <cp:lastModifiedBy>BAŠO</cp:lastModifiedBy>
  <dcterms:modified xsi:type="dcterms:W3CDTF">2008-03-30T11:30:00Z</dcterms:modified>
  <cp:revision>16</cp:revision>
  <dc:subject/>
  <dc:title/>
</cp:coreProperties>
</file>